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State Chart: USA                                Name: _______________________________  </w:t>
      </w:r>
    </w:p>
    <w:p>
      <w:pPr>
        <w:sectPr>
          <w:type w:val="nextPage"/>
          <w:pgSz w:orient="landscape" w:w="15840" w:h="122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732"/>
      </w:tblGrid>
      <w:tr>
        <w:trPr>
          <w:trHeight w:val="45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PULATION</w:t>
            </w:r>
          </w:p>
        </w:tc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45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ANK</w:t>
            </w:r>
          </w:p>
        </w:tc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45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ELIEFS</w:t>
            </w:r>
          </w:p>
        </w:tc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45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45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45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45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OBILILTY</w:t>
            </w:r>
          </w:p>
        </w:tc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45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ERRITORY</w:t>
            </w:r>
          </w:p>
        </w:tc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45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OUNDARIES</w:t>
            </w:r>
          </w:p>
        </w:tc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45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AND AREA &amp; RANK</w:t>
            </w:r>
          </w:p>
        </w:tc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45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NDEPENDENCE</w:t>
            </w:r>
          </w:p>
        </w:tc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45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8"/>
              </w:rPr>
              <w:t>Sovereignty</w:t>
            </w:r>
          </w:p>
        </w:tc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45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5 LAWS</w:t>
            </w:r>
          </w:p>
        </w:tc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45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45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45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45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45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HARACTERISTICS</w:t>
            </w:r>
          </w:p>
        </w:tc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45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45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45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NFLUENCE</w:t>
            </w:r>
          </w:p>
        </w:tc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45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</w:tbl>
    <w:tbl>
      <w:tblPr>
        <w:tblW w:w="14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700"/>
      </w:tblGrid>
      <w:tr>
        <w:trPr>
          <w:trHeight w:val="42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sz w:val="28"/>
              </w:rPr>
              <w:t>Government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42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YPE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42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HOOSE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42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ERVICES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42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What are your four changes: (one for each topic)</w:t>
      </w:r>
      <w:r>
        <w:rPr/>
        <w:t>- Don’t forget to EXPLAIN</w:t>
      </w:r>
    </w:p>
    <w:p>
      <w:pPr>
        <w:pStyle w:val="Normal"/>
        <w:rPr/>
      </w:pPr>
      <w:r>
        <w:rPr/>
        <w:t>Popul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rito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vereign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Government:</w:t>
      </w:r>
    </w:p>
    <w:sectPr>
      <w:type w:val="continuous"/>
      <w:pgSz w:orient="landscape" w:w="15840" w:h="122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4:22:00Z</dcterms:created>
  <dc:creator>rdissinger</dc:creator>
  <dc:description/>
  <dc:language>en-US</dc:language>
  <cp:lastModifiedBy>akeefer</cp:lastModifiedBy>
  <dcterms:modified xsi:type="dcterms:W3CDTF">2010-09-01T14:22:00Z</dcterms:modified>
  <cp:revision>2</cp:revision>
  <dc:subject/>
  <dc:title/>
</cp:coreProperties>
</file>